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C   ( da conservare agli atti della Scuol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ZIONE LIBERATORIA PER I DIRITTI DI UTILIZZAZIONE DELLE OPERE</w:t>
      </w:r>
    </w:p>
    <w:p>
      <w:pPr>
        <w:pStyle w:val="Normal"/>
        <w:jc w:val="center"/>
        <w:rPr/>
      </w:pPr>
      <w:r>
        <w:rPr/>
        <w:t>E</w:t>
      </w:r>
    </w:p>
    <w:p>
      <w:pPr>
        <w:pStyle w:val="Normal"/>
        <w:jc w:val="center"/>
        <w:rPr/>
      </w:pPr>
      <w:r>
        <w:rPr/>
        <w:t>ACCETTAZIONE DEL REGOL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</w:t>
      </w:r>
      <w:r>
        <w:rPr/>
        <w:t>__ l__ sottoscritt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__ a _________________________________________il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 ____________________________________indirizzo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__________________________mail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e della Scuola o Università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qualità di autore dell’oper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a per il Premio Giornalistico Regionale “Emanuele Fonte “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i possedere tutti i diritti dell’opera e di sollevare l’Istituto Comprensivo Neglia-Savarese di Enna e l’Associazione Culturale “Emanuele Fonte “ di Enna da tutte le responsabilità, costi e oneri di qualsiasi natura , che dovessero essere sostenuti a causa del contenuto dell’opera.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i concedere all’Istituto Comprensivo Neglia-Savarese di Enna e l’Associazione Culturale “Emanuele Fonte “ di Enna una licenza di uso completa , a titolo gratuito e a tempo indeterminato per tutti gli utilizzi collegati alla suddetta iniziativa e su qualsiasi media e supporto (es. affissione , stampa, folderistica, on lin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, altresì di accettare incondizionatamente e senza alcuna riserva le norme del Regolamento a cui si riferisce la presente, e di autorizzare al trattamento dei dati personali ai sensi della Legge 196/2003, per tutti gli adempimenti necessari all’organizzazione e allo svolgimento del con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______________                      Firma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in caso di studente minorenne la firma deve essere apposta anche da chi esercita la patria potestà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11:00Z</dcterms:created>
  <dc:creator>Giuseppe</dc:creator>
  <dc:description/>
  <dc:language>en-US</dc:language>
  <cp:lastModifiedBy>PC ALUNNI</cp:lastModifiedBy>
  <cp:lastPrinted>2017-02-09T22:18:00Z</cp:lastPrinted>
  <dcterms:modified xsi:type="dcterms:W3CDTF">2017-12-18T12:11:00Z</dcterms:modified>
  <cp:revision>2</cp:revision>
  <dc:subject/>
  <dc:title/>
</cp:coreProperties>
</file>